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одаток 2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до Програм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>Напрями діяльності, перелік заходів та очікувані результати  Програми</w:t>
      </w:r>
      <w:r>
        <w:rPr>
          <w:rFonts w:eastAsia="Batang;바탕"/>
          <w:b/>
          <w:sz w:val="28"/>
          <w:szCs w:val="28"/>
          <w:lang w:val="ru-RU"/>
        </w:rPr>
        <w:t xml:space="preserve"> забезпечення виконання Бахмацькою  районною державною адміністрацією делегованих повноважень на 2020 рік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14"/>
        <w:gridCol w:w="2880"/>
        <w:gridCol w:w="1440"/>
        <w:gridCol w:w="2160"/>
        <w:gridCol w:w="1620"/>
        <w:gridCol w:w="3240"/>
      </w:tblGrid>
      <w:tr>
        <w:trPr>
          <w:trHeight w:val="1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 Програми з виконання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в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і обсяги фінансу-вання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3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методичної допомоги органам місцевого самоврядування у межах делегованих повноважень щодо удосконалення організації їх роботи, вирішення питань економічного, соціального та культурного розвитку відповідних територі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 Придбання канцтоварів, паперу, конвертів, марок, листівок та інше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правка картриджів, поточний ремонт комп’ютерної техніки та інше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сектор по роботі з персоналом та організаційної роботи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сконалення діяльності шляхом впровадження нових методів та підходів у взаємодії райдержадміністрації з іншими органами виконавчої влади та місцевого самоврядування, ефективне використання трудових фінансових ресурсів; вдосконалення системи надання допомог, виплат та по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Транспортне забезпечення, в тому числі надання практичної та методичної допомоги органам місцевого самоврядування у здійсненні ними власних та делегованих повноважень з виїздом на місця; забезпечення роботи комісій, виїзних приймалень, спільних нарад,семінарів,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1. Придбання паливно-мастильних матеріалів,  запчастин 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2. Ремонт автомобі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6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повноважень органами місцевого самоврядування; підвищення мобільності та оперативності при вирішенні соціально-економічних питань,наповнення місцевих бюджетів;  оперативне реагування на вирішення актуальних проблемних питань населення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з виготовлення печаток, штампів,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уги з виготовлення печаток, штампів, тощ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иконання функціональних обов’язків структурними підрозділами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рати на відрядж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витрат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 повноважень органами місцевого самоврядування, підвищення мобільності та оперативності при вирішенні соціально-економічних питань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айонної державної адміністрації                                                                                                           Л.О. Бурдюг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37" w:right="737" w:gutter="0" w:header="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Style15"/>
        <w:ind w:firstLine="462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0:00Z</dcterms:created>
  <dc:creator>123</dc:creator>
  <dc:description/>
  <cp:keywords/>
  <dc:language>en-US</dc:language>
  <cp:lastModifiedBy>Windows User</cp:lastModifiedBy>
  <cp:lastPrinted>2019-12-11T14:53:00Z</cp:lastPrinted>
  <dcterms:modified xsi:type="dcterms:W3CDTF">2019-12-11T12:54:00Z</dcterms:modified>
  <cp:revision>12</cp:revision>
  <dc:subject/>
  <dc:title/>
</cp:coreProperties>
</file>